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8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posit/s</w:t>
            </w:r>
          </w:p>
          <w:p>
            <w:pPr>
              <w:pStyle w:val="Normal"/>
              <w:rPr/>
            </w:pPr>
            <w:r>
              <w:rPr/>
              <w:t>(What I learned)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vidend/s</w:t>
            </w:r>
          </w:p>
          <w:p>
            <w:pPr>
              <w:pStyle w:val="Normal"/>
              <w:rPr/>
            </w:pPr>
            <w:r>
              <w:rPr/>
              <w:t>(How I use what I learned in my life)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*When we talk about educational technology, it doesn’t only mean inventions, gadgets, or machines but the tools, equipments, activities, procedures, and processes that satisfy our educational need and desire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* Technology in education is the application of technology to any of those processes involved in operating the institutions which house the educational enterprise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*Instructional technology is a part of educational technology. It refers to those aspects of educational technology that are concerned with instruction as contrasted to designs and operations of educational institutions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*Technology integration means using learning technologies to introduce, reinforce, supplement, and extend skills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* Educational media are channels or avenues or instruments of communication.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 apply what I learned by having wider understanding about how technology could really help human kind specifically in the teaching profession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* Upon knowing this, we could apply his to food, health, finance, scheduling, grade, reporting, and other processes which support education within institutions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* Through this, I could be able to design, carry out, and evaluate the total process of learning and teaching in terms of specific objectives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*This is now the application given by the teachers that will soon be practiced by teachers hopefully including me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* These are merely used as books, magazines, newspapers, radio, television, and internet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0T09:56:00Z</dcterms:created>
  <dc:creator>user</dc:creator>
  <dc:description/>
  <cp:keywords/>
  <dc:language>en-US</dc:language>
  <cp:lastModifiedBy>user</cp:lastModifiedBy>
  <dcterms:modified xsi:type="dcterms:W3CDTF">2012-07-11T05:19:00Z</dcterms:modified>
  <cp:revision>3</cp:revision>
  <dc:subject/>
  <dc:title>Deposit/s</dc:title>
</cp:coreProperties>
</file>